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s-MX" w:eastAsia="en-US"/>
        </w:rPr>
        <w:t>FISA DE OFERT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  <w:lang w:val="it-IT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it-IT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b/>
          <w:lang w:val="it-IT" w:eastAsia="en-US"/>
        </w:rPr>
        <w:t>TRADUCTOR (TRANSMITATOR ) DE POZITIE TIP AUMA EWG011.1 – CTE SUD</w:t>
      </w:r>
      <w:r>
        <w:rPr>
          <w:rFonts w:cs="Arial" w:ascii="Arial" w:hAnsi="Arial"/>
          <w:b/>
          <w:color w:val="000000"/>
          <w:sz w:val="18"/>
          <w:szCs w:val="18"/>
          <w:lang w:val="es-MX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18"/>
          <w:szCs w:val="18"/>
          <w:lang w:val="es-MX" w:eastAsia="en-US"/>
        </w:rPr>
        <w:t>…………………………………………………………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86"/>
        <w:gridCol w:w="709"/>
        <w:gridCol w:w="816"/>
        <w:gridCol w:w="851"/>
        <w:gridCol w:w="1026"/>
        <w:gridCol w:w="1100"/>
        <w:gridCol w:w="1418"/>
      </w:tblGrid>
      <w:tr>
        <w:trPr>
          <w:trHeight w:val="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r.</w:t>
            </w:r>
          </w:p>
        </w:tc>
        <w:tc>
          <w:tcPr>
            <w:tcW w:w="42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NUMIRE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t unitar         (lei fara TVA)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t total    (lei fara TVA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en de livr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ducator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n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7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Footer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 xml:space="preserve">TRADUCTOR (TRANSMITATOR) 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 xml:space="preserve">DE POZITIE TIP AUMA EWG011.1 </w:t>
            </w:r>
          </w:p>
          <w:p>
            <w:pPr>
              <w:pStyle w:val="Foo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–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CTE SUD sau echivalent +Manopera (montaj verificare regalaj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uc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OTAL(lei fara TVA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/>
      </w:pPr>
      <w:r>
        <w:rPr/>
        <w:t>CONDITII TEHNICE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82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1.Furnizorul va respecta cerintele caietului de sarcin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.Furnizorul va prezenta propunerea tehnica emisa de producator, redactata in limba romana, odata cu cu oferta financiara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  <w:r>
              <w:rPr>
                <w:rFonts w:cs="Arial" w:ascii="Arial" w:hAnsi="Arial"/>
                <w:sz w:val="22"/>
                <w:szCs w:val="22"/>
              </w:rPr>
              <w:t xml:space="preserve"> Oferta tehnică  va conţine documente care să certifice  că produsele sunt fabricate în sistemul de management al calităţii conform standardulu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>SR EN ISO 9001/editia in vigoare sau conform oricarui alt standard de calitate echivalent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35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.Garantia tehnica: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2 luni de la livrarea produselo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Garantie buna executie:5 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ate de constituire: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 xml:space="preserve">a)virament bancar; 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lang w:val="en-US"/>
              </w:rPr>
              <w:t xml:space="preserve">b)instrumente de garantare emise în condiţiile legii astfel: (i) scrisori de garanţie emise de instituţii de credit bancare 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 xml:space="preserve">sau de instituţii financiare nebancare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din România sau din alt stat; (ii) asigurări de garanţii emise: – fie de societăţi de asigurare care deţin autorizaţii de funcţionare emise în România sau într-un alt stat membru al Uniunii Europene şi/sau care sunt înscrise în registrele publicate pe site-ul Autorităţii de Supraveghere Financiară, după caz; – fie de societăţi de asigurare din state terţe prin sucursale autorizate în România de către Autoritatea de Supraveghere Financiară;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 xml:space="preserve">c)prin depunerea la casierie a unor sume în numerar dacă valoarea este mai mică de 5.000 lei;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 xml:space="preserve">d)prin reţineri succesive din sumele datorate pentru facturi parţiale; 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e)prin combinarea a două sau mai multe dintre modalităţile de constituire prevăzute la lit. a)-c)</w:t>
            </w:r>
            <w:r>
              <w:rPr>
                <w:rFonts w:cs="Arial" w:ascii="Arial" w:hAnsi="Arial"/>
                <w:i/>
                <w:iCs/>
                <w:lang w:val="en-US"/>
              </w:rPr>
              <w:t>.</w:t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NDITII COMERCIALE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82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ract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 conditii DDP franco – depozit achizi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Termenul de  livrare este de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0 zile calendaristice de la data perfectarii contractului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827"/>
      </w:tblGrid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cumente însoţitoa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ale produselor livrate: conform cerintelor caietului de sarcin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827"/>
      </w:tblGrid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a livrare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CTE Sud: Str. Releului nr.2, sector 3, Bucureşt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Arial" w:hAnsi="Arial" w:cs="Arial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20-09-04T10:44:00Z</cp:lastPrinted>
  <dcterms:modified xsi:type="dcterms:W3CDTF">2022-10-06T05:02:00Z</dcterms:modified>
  <cp:revision>59</cp:revision>
  <dc:subject/>
  <dc:title>       </dc:title>
</cp:coreProperties>
</file>